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ndo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ndo nr 1 by Rogier van Ot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: P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: F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Bas Tummers (bas@nikhefk.nikhef.n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